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рядку и случаям оказ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платной юридической помощи населению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Дальнеречен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от «07» октября 2013 года № 1227</w:t>
      </w:r>
    </w:p>
    <w:p>
      <w:pPr>
        <w:pStyle w:val="Normal"/>
        <w:tabs>
          <w:tab w:val="clear" w:pos="720"/>
          <w:tab w:val="right" w:pos="992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right" w:pos="9921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 правовой отдел администрации </w:t>
      </w:r>
    </w:p>
    <w:p>
      <w:pPr>
        <w:pStyle w:val="Normal"/>
        <w:tabs>
          <w:tab w:val="clear" w:pos="720"/>
          <w:tab w:val="right" w:pos="9921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20"/>
          <w:tab w:val="right" w:pos="9356" w:leader="none"/>
        </w:tabs>
        <w:ind w:left="3969" w:hanging="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3969" w:right="14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амилия, имя, отчество гражданина)</w:t>
      </w:r>
    </w:p>
    <w:p>
      <w:pPr>
        <w:pStyle w:val="Normal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живающего по адресу:  </w:t>
      </w:r>
    </w:p>
    <w:p>
      <w:pPr>
        <w:pStyle w:val="Normal"/>
        <w:pBdr>
          <w:top w:val="single" w:sz="4" w:space="1" w:color="000000"/>
        </w:pBdr>
        <w:ind w:left="674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2126"/>
      </w:tblGrid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69" w:hanging="0"/>
        <w:rPr/>
      </w:pPr>
      <w:r>
        <w:rPr/>
        <w:t>(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наименование, серия, номер документа, удостоверяющего личность гражданина)</w:t>
      </w:r>
    </w:p>
    <w:p>
      <w:pPr>
        <w:pStyle w:val="Normal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н(о)  </w:t>
      </w:r>
    </w:p>
    <w:p>
      <w:pPr>
        <w:pStyle w:val="Normal"/>
        <w:pBdr>
          <w:top w:val="single" w:sz="4" w:space="1" w:color="000000"/>
        </w:pBdr>
        <w:ind w:left="499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right" w:pos="9356" w:leader="none"/>
        </w:tabs>
        <w:ind w:left="3969" w:hanging="0"/>
        <w:rPr/>
      </w:pPr>
      <w:r>
        <w:rPr/>
        <w:tab/>
        <w:t xml:space="preserve">)   </w:t>
      </w:r>
    </w:p>
    <w:p>
      <w:pPr>
        <w:pStyle w:val="Normal"/>
        <w:pBdr>
          <w:top w:val="single" w:sz="4" w:space="1" w:color="000000"/>
        </w:pBdr>
        <w:ind w:left="3969" w:right="1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органа, выдавшего документ, дата его выдачи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  <w:br/>
        <w:t>об оказании бесплатной юридической помощ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  <w:color w:val="000000"/>
        </w:rPr>
        <w:t>Федеральным законом от 21.11.2011 №324-ФЗ «О бесплатной юридической помощи в Российской Федерации» и Постановлением главы администрации Дальнереченского городского округа «Об утверждении Порядка и случаев оказания бесплатной юридической помощи населению»</w:t>
      </w:r>
      <w:r>
        <w:rPr>
          <w:rFonts w:cs="Times New Roman" w:ascii="Times New Roman" w:hAnsi="Times New Roman"/>
        </w:rPr>
        <w:t xml:space="preserve"> прошу оказать мне бесплатную юридическую помощь в виде 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указать формулировку в соответствии с ч. 2 Порядка, утвержденного Постановлением главы администрации Дальнереченского городского округа №___ от «___»_______2013 год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у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указать формулировку в соответствии с п.3 ч.2 Порядка, утвержденного Постановлением главы администрации Дальнереченского городского округа №___ от «___»_______2013 года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получение бесплатной юридической помощи я имею на основании пункта ____ части 3 Порядка, утвержденного Постановлением главы администрации Дальнереченского городского округа №___ от «___»_______2013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пия паспорта (или иного документа, удостоверяющего личность гражданина РФ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пия документа, подтверждающего отнесение заявителя к одной из категорий граждан, предусмотренных п.1 ч.3 Порядка, утвержденного Постановлением главы администрации Дальнереченского городского округа №___ от «___»_______2013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 201__ года</w:t>
        <w:tab/>
        <w:tab/>
        <w:tab/>
        <w:tab/>
        <w:tab/>
        <w:t xml:space="preserve">          __________________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sz w:val="16"/>
          <w:szCs w:val="16"/>
        </w:rPr>
        <w:t>(подпись гражданина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рядку и случаям оказ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платной юридической помощи населению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Дальнеречен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от «07» октября 2013 года № 1227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докумен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яемых гражданином (его представителе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авовой отдел администрации Дальнереченского городского округа дл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лучения бесплатной юридической помощ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рамках Федерального закона от 21.11.2011 № 324-ФЗ «О бесплат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й помощи в Российской Федераци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Для граждан, среднедушевой доход семей которых ниже величины прожиточного минимума, установленного в Приморском крае в соответствии с законодательством Российской Федерации, либо одиноко проживающие граждане, доходы которых ниже величины прожиточного минимум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Справка о среднедушевом доходе семьи или одиноко проживающего гражданина, выдаваемая органами социальной защиты населения по месту жительств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Для инвалидов I и II групп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правка медико-социальной экспертизы об инвалидности I или II групп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Для ветеранов Великой Отечественной войны, Героев Российской Федерации, Героев Советского Союза, Героев Социалистического Труд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Документ, подтверждающий статус ветерана Великой Отечественной войны, Героя Российской Федерации, Героя Советского Союза, Героя Социалистического Тру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Для детей-инвалидов, детей-сирот, детей, оставшихся без попечения родителей, иных категорий детей, находящихся в трудной жизненной ситуации, предусмотренных Федеральным законом от 24 июля 1998 года №124-ФЗ «Об основных гарантиях прав ребенка в Российской Федерации», а также их законных представителей и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дете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аспорт представителя –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Документ, подтверждающий соответствующий статус ребенка, выдаваемый органом опеки и попечительства по месту жительства, справка медико-социальной экспертизы (для детей-инвалидов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Документ, подтверждающий статус представителя (свидетельство о рождении ребенка, документ усыновлении или об установлении опеки (попечительства), нотариально удостоверенная доверенность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Для граждан, имеющих право на бесплатную юридическую помощь в соответствии с Федеральным законом от 2 августа 1995 года №122-ФЗ «О социальном обслуживании граждан пожилого возраста и инвалидов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Справка медико-социальной экспертизы об инвалидности (при наличии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Справка о проживании в стационарном учреждении социального обслуживания, выдаваемая этим учрежд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Для несовершеннолетних, содержащихся в учреждениях системы профилактики безнадзорности и правонарушений несовершеннолетних, и несовершеннолетних, отбывающих наказание в местах лишения свободы, а также их законных представителей и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Паспорт несовершеннолетнего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аспорт представителя –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Справка учреждения системы профилактики безнадзорности и правонарушений несовершеннолетних или учреждения исполнения наказан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Документ, подтверждающий статус представителя (свидетельство о рождении несовершеннолетнего, документ об усыновлении или установлении опеки (попечительства), нотариально удостоверенная доверенность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Для граждан, имеющих право на бесплатную юридическую помощь в соответствии с Законом Российской Федерации от 2 июля 1992 года № 3185-I «О психиатрической помощи и гарантиях прав граждан при ее оказании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Справка о содержании в психиатрическом или психоневрологическом учреждении для оказания психиатрической помощи, выдаваемая этим учрежд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Для граждан, признанных судом недееспособными, а также их законных представителей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Паспорт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аспорт опекуна – гражданина Российской Федерации или иной документ, удостоверяющий личность гражданина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Копия вступившего в законную силу решения суда о признании гражданина недееспособны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Документ, подтверждающий статус представителя (свидетельство о рождении, документ об усыновлении или установлении опек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рядку и случаям оказ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платной юридической помощи населению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Дальнеречен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родского округа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от «07» октября 2013 года № 122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ОБРАЗЕЦ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Гражданину__________________________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(Ф.И.О., место жительств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евозможности оказания бесплатной юридическ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бесплатной юридической помощи в Федерального закона от 21.11.2011 № 324-ФЗ «О бесплатной  юридической помощи в Российской Федерации» гражданину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озможно, так как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указывается  основание  в соответствии с п.2 ч. 3 Порядка и случаев оказания бесплатной юридической помощи населению, утвержденного Постановлением главы администрации Дальнереченского городского округа №___ от «___»_______2013 год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 201__ года                                          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(Ф.И.О. специалиста правового отдела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администрации Дальнереченского городского округ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3:29:00Z</dcterms:created>
  <dc:creator>ттв</dc:creator>
  <dc:description/>
  <cp:keywords/>
  <dc:language>en-US</dc:language>
  <cp:lastModifiedBy>user67</cp:lastModifiedBy>
  <cp:lastPrinted>2013-02-27T13:26:00Z</cp:lastPrinted>
  <dcterms:modified xsi:type="dcterms:W3CDTF">2013-10-16T01:17:00Z</dcterms:modified>
  <cp:revision>18</cp:revision>
  <dc:subject/>
  <dc:title>СОГЛАШЕНИЕ N ____</dc:title>
</cp:coreProperties>
</file>